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униципальной службы в Воскресенском муниципальном округе Нижегородской области» на 2023-2028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1.Паспорт муниципальной программ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</w:tblGrid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МП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й службы в Воскресенском муниципальном округе Нижегородской области» (далее – МП)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(наименование, номер и дата правового акта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й кодекс РФ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17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 октября 2003 №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2 марта 2007 №25-ФЗ «О муниципальной службе в Российской Федерации».</w:t>
            </w:r>
          </w:p>
          <w:p>
            <w:pPr>
              <w:pStyle w:val="Normal"/>
              <w:widowControl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егородской области от 03 августа 2007 №99-З «О муниципальной службе Нижегородской области».</w:t>
            </w:r>
          </w:p>
          <w:p>
            <w:pPr>
              <w:pStyle w:val="Normal"/>
              <w:widowControl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кресенского муниципального округа Нижегородской области.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Воскресенского муниципального округа Нижегородской области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П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"Создание условий для развития муниципальной службы"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П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округа: отдел культуры, молодежной политики и спорта, Управление финансов, ОКСА, КУМИ, Управление образования, Управление сельского хозяйства, отдел экономики, прогнозирования и ресурсов, сектор архивного дела, сектор ГО и ЧС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П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рганизации деятельности органов местного самоуправления Воскресенского муниципального района, развитие и повышение эффективности муниципальной службы, формирование высококвалифицированного кадрового состава муниципальной службы.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П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здание условий для развития муниципальной службы в Воскресенском муниципальном округе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условий для развития гражданского общества в Воскресенском муниципальном округе.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П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8 годы. Программа реализуется в один этап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П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"/>
              <w:gridCol w:w="992"/>
              <w:gridCol w:w="993"/>
              <w:gridCol w:w="850"/>
              <w:gridCol w:w="851"/>
              <w:gridCol w:w="850"/>
              <w:gridCol w:w="851"/>
              <w:gridCol w:w="1276"/>
            </w:tblGrid>
            <w:tr>
              <w:trPr/>
              <w:tc>
                <w:tcPr>
                  <w:tcW w:w="92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6663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ы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92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период реализации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5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3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3,2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5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3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3,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(целей) МП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униципальных служащих, прошедших повышение квалификации, профессиональную переподготовку, до 14,7%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муниципальных служащих, принявших участие в семинарах и совещаниях по вопросам муниципальной службы, до 35,9%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деятельностью органов местного самоуправления Воскресенского муниципального округа до 55%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актов прокурорского реагирования на муниципальные правовые акты до 0,7%.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еобходимых муниципальных правовых актов по вопросам муниципальной службы в соответствии с требованиями федерального законодательства и законодательства Нижегород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 муниципальных служащ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еобходимого уровня исполнения муниципальными служащими своих должностных обязанностей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ткрытости муниципальной службы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программы предполагается осуществить профессиональную подготовку, переподготовку и повышение квалификации 57 муниципальных служащих, из них переподготовить по профилю своей деятельности не менее 10 процентов, повысить квалификацию - 97 процентов, что будет способствовать: созданию эффективной системы профессиональной переподготовки и повышения квалификации муниципальных служащих; повышению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</w:tbl>
    <w:p>
      <w:pPr>
        <w:sectPr>
          <w:headerReference w:type="default" r:id="rId7"/>
          <w:type w:val="nextPage"/>
          <w:pgSz w:w="11906" w:h="16800"/>
          <w:pgMar w:left="1418" w:right="851" w:gutter="0" w:header="720" w:top="851" w:footer="0" w:bottom="851"/>
          <w:pgNumType w:start="7" w:fmt="decimal"/>
          <w:formProt w:val="false"/>
          <w:textDirection w:val="lrTb"/>
          <w:docGrid w:type="default" w:linePitch="354" w:charSpace="0"/>
        </w:sectPr>
        <w:pStyle w:val="Style78"/>
        <w:ind w:firstLine="567"/>
        <w:jc w:val="both"/>
        <w:rPr>
          <w:color w:val="000000"/>
        </w:rPr>
      </w:pPr>
      <w:r>
        <w:rPr>
          <w:color w:val="000000"/>
        </w:rPr>
        <w:t xml:space="preserve">*ФБ – федеральный бюджет, ОБ – областной бюджет, МБ – местный бюджет, ПИ – прочие источник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8"/>
      <w:type w:val="nextPage"/>
      <w:pgSz w:orient="landscape" w:w="16800" w:h="11906"/>
      <w:pgMar w:left="851" w:right="851" w:gutter="0" w:header="720" w:top="1418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0" w:leader="none"/>
        <w:tab w:val="center" w:pos="4677" w:leader="none"/>
        <w:tab w:val="center" w:pos="4815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0" w:leader="none"/>
        <w:tab w:val="center" w:pos="4677" w:leader="none"/>
        <w:tab w:val="center" w:pos="4815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6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28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9">
    <w:name w:val="Нижний колонтитул Знак"/>
    <w:qFormat/>
    <w:rPr>
      <w:rFonts w:ascii="Arial" w:hAnsi="Arial" w:cs="Arial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Times New Roman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Times New Roman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10">
    <w:name w:val="Style6"/>
    <w:basedOn w:val="Normal"/>
    <w:qFormat/>
    <w:pPr>
      <w:spacing w:lineRule="exact" w:line="35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Style7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D5261D4C39E8210906B11CAD285B1FDA9E1D284473599011AF7D8A65E577C62D9BCB46985ADCCz8B5K" TargetMode="External"/><Relationship Id="rId3" Type="http://schemas.openxmlformats.org/officeDocument/2006/relationships/hyperlink" Target="consultantplus://offline/ref=044D5261D4C39E8210906B11CAD285B1FDA9E5D0834C3599011AF7D8A65E577C62D9BCB46986AEC2z8B2K" TargetMode="External"/><Relationship Id="rId4" Type="http://schemas.openxmlformats.org/officeDocument/2006/relationships/hyperlink" Target="consultantplus://offline/ref=044D5261D4C39E8210906B11CAD285B1FDA9E5D083413599011AF7D8A6z5BEK" TargetMode="External"/><Relationship Id="rId5" Type="http://schemas.openxmlformats.org/officeDocument/2006/relationships/hyperlink" Target="consultantplus://offline/ref=044D5261D4C39E821090751CDCBEDAB4FBA5BCDF87443FCA554FF18FF90E512922z9B9K" TargetMode="External"/><Relationship Id="rId6" Type="http://schemas.openxmlformats.org/officeDocument/2006/relationships/hyperlink" Target="consultantplus://offline/ref=044D5261D4C39E821090751CDCBEDAB4FBA5BCDF87453FC85846F18FF90E512922z9B9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20:00Z</dcterms:created>
  <dc:creator>НПП "Гарант-Сервис"</dc:creator>
  <dc:description>Документ экспортирован из системы ГАРАНТ</dc:description>
  <cp:keywords/>
  <dc:language>en-US</dc:language>
  <cp:lastModifiedBy>Светлана Шологон Валерьевна</cp:lastModifiedBy>
  <cp:lastPrinted>2025-11-14T10:29:00Z</cp:lastPrinted>
  <dcterms:modified xsi:type="dcterms:W3CDTF">2025-11-14T07:29:00Z</dcterms:modified>
  <cp:revision>22</cp:revision>
  <dc:subject/>
  <dc:title>Постановление Правительства Нижегородской области</dc:title>
</cp:coreProperties>
</file>